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т _______________</w:t>
        <w:tab/>
        <w:t>№_____________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spacing w:lineRule="auto" w:line="252"/>
        <w:ind w:right="5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 04.09.2014 №1911</w:t>
        <w:br/>
        <w:t xml:space="preserve"> (в редакции постановления </w:t>
        <w:br/>
        <w:t>от 28.02.2022 №239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52"/>
        <w:ind w:right="549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52"/>
        <w:ind w:right="54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>Думы от 02.12.2022</w:t>
      </w:r>
      <w:r>
        <w:rPr>
          <w:sz w:val="28"/>
          <w:szCs w:val="28"/>
          <w:shd w:fill="FFFFFF" w:val="clear"/>
        </w:rPr>
        <w:t xml:space="preserve"> №41 «О бюджете города на 2023 год </w:t>
        <w:br/>
        <w:t>и на плановый период 2024 и 2025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города от 04.09.2014 №1911 «Об утверждении муниципальной программы «Благоустройство, экологическая безопасность и природопользование города Барнаула на 2015-2040 годы» (в редакции постановления от 28.02.2022 №239)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постановл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«3. Контроль за исполнением постановления возложить на заместителя главы администрации города по дорожному хозяйству и транспорту.»;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 Раздел «ПАСПОРТ муниципальной программы </w:t>
        <w:br/>
        <w:t xml:space="preserve">«Благоустройство, экологическая безопасность и природопользование </w:t>
        <w:br/>
        <w:t>города Барнаула на 2015-2040 годы» изложить в новой редакции (приложение 1)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 Пункт 2.3 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реализации» изложить в следующей редакции: 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center"/>
        <w:rPr/>
      </w:pPr>
      <w:r>
        <w:rPr>
          <w:sz w:val="28"/>
          <w:szCs w:val="28"/>
        </w:rPr>
        <w:t>«2.3. Конечные результаты реализации Программы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Решение поставленных задач позволит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ощадь лесовосстановительных работ до 11,5 га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sz w:val="28"/>
          <w:szCs w:val="28"/>
        </w:rPr>
        <w:t>очистить 1 619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кв.м территории городского округа-города Барнаула Алтайского края от несанкционированного складирования отходов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величить площадь территории города, на которой проводятся работы по благоустройству, до 3 496,7 тыс.кв.м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обслуживать 42,3% фонтанов и часов от общего количества, числящихся на балансе КДХБТ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величить площадь обслуживаемых зеленых зон на территории города до 417,2 га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величить долю объектов водного хозяйства, находящихся в технически исправном состоянии, от общего количества объектов водного хозяйства, числящихся на балансе КДХБТС, до 100%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hyperlink w:anchor="Par297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 приведены в приложении 2 к Программе.»;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709"/>
        <w:jc w:val="both"/>
        <w:rPr/>
      </w:pPr>
      <w:r>
        <w:rPr>
          <w:sz w:val="28"/>
          <w:szCs w:val="28"/>
        </w:rPr>
        <w:t xml:space="preserve">1.2.3. Раздел 4 изложить в следующей редакции: 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 Общий объем финансовых ресурсов, 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709"/>
        <w:jc w:val="center"/>
        <w:rPr/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рограммы за счет всех источников финансирования составит 14 393 439,2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167 554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474 496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202 379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227 670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208 298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343 487,0</w:t>
      </w:r>
      <w:r>
        <w:rPr>
          <w:bCs/>
          <w:iCs/>
          <w:color w:val="000000"/>
          <w:spacing w:val="-20"/>
          <w:sz w:val="16"/>
          <w:szCs w:val="1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299 178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349 325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359 12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379 869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1 711 853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1 244 108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1 318 684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1 040 918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741 048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543 015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510 403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530 873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4 год – 476 514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439 03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6 год – 486 700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7 год – 534 341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8 год – 493 310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9 год – 548 735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603 910,5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  <w:t>в том числе:</w:t>
      </w:r>
    </w:p>
    <w:p>
      <w:pPr>
        <w:pStyle w:val="Normal"/>
        <w:tabs>
          <w:tab w:val="left" w:pos="709" w:leader="none"/>
        </w:tabs>
        <w:ind w:right="-6" w:firstLine="709"/>
        <w:jc w:val="both"/>
        <w:rPr/>
      </w:pPr>
      <w:r>
        <w:rPr>
          <w:sz w:val="28"/>
          <w:szCs w:val="28"/>
        </w:rPr>
        <w:t>за счет средств федерального бюджета – 214 894,7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214 894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0,0 тыс. рублей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0,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за счет средств краевого бюджета – 209 409,5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2 346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59 410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31 581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39 094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33 465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4 165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11 102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15 684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6 279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6 279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0,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за счет средств бюджета города – 13 966 489,0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165 208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197 545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170 798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188 575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174 833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339 322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288 076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333 640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352 847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373 589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1 711 853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1 244 108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1 318 684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1 040 918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741 048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543 015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510 403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530 873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4 год – 476 514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439 03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6 год – 486 700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7 год – 534 341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8 год – 493 310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9 год – 548 735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603 910,5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 xml:space="preserve">за счет средств внебюджетных источников – 2 646,0* тыс. рублей, </w:t>
        <w:br/>
        <w:t>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2646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7"/>
          <w:szCs w:val="27"/>
        </w:rPr>
      </w:pPr>
      <w:r>
        <w:rPr>
          <w:sz w:val="28"/>
          <w:szCs w:val="28"/>
        </w:rPr>
        <w:tab/>
        <w:t>2040 год – 0,0 тыс. рубл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- Средства заинтересованных лиц на выполнение </w:t>
        <w:br/>
        <w:t>дополнительного перечня работ по благоустройству дворовых территорий отражаются в доходах и расходах бюджета город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 4 к Программе.»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риложения 2 - 6 к муниципальной программе «Благоустройство, экологическая безопасность и природопользование города Барнаула на 2015 </w:t>
        <w:noBreakHyphen/>
        <w:t xml:space="preserve"> 2040 годы» изложить в новой редакции (приложения </w:t>
        <w:br/>
        <w:t>2 - 6)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3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В.Г. Франк</w:t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/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-1134" w:right="-31" w:hanging="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города, руководитель аппарата</w:t>
        <w:tab/>
        <w:tab/>
        <w:tab/>
        <w:tab/>
        <w:tab/>
        <w:t xml:space="preserve">        О.А. Финк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о дорожному хозяйству и транспорту</w:t>
        <w:tab/>
        <w:t>А.А. Шеломенцев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по экономической политике </w:t>
        <w:tab/>
        <w:t>С.В. Рябчун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Начальник административно-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го управления</w:t>
        <w:tab/>
        <w:t xml:space="preserve">                                                Г.И. Комар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редседатель правового комитета</w:t>
        <w:tab/>
        <w:t>Е.В. Шаповал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развития и инвестиционной деятельности</w:t>
        <w:tab/>
        <w:t>П.В. Есипенко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  <w:tab/>
        <w:t>О.А. Шернин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Глава администрации Железнодорожного района</w:t>
        <w:tab/>
        <w:t>М.Н. Звягинц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Индустриального района </w:t>
        <w:tab/>
        <w:t>С.С. Татьян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Ленинского района </w:t>
        <w:tab/>
        <w:t>А.В. Михалдык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Октябрьского района </w:t>
        <w:tab/>
        <w:t>Ю.Н. Асе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Центрального района </w:t>
        <w:tab/>
        <w:t>М.Н. Сабы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>2. </w:t>
      </w:r>
      <w:bookmarkStart w:id="0" w:name="_Hlk93668829"/>
      <w:bookmarkEnd w:id="0"/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 xml:space="preserve">по </w:t>
      </w:r>
      <w:bookmarkStart w:id="1" w:name="_Hlk93668829"/>
      <w:bookmarkEnd w:id="1"/>
      <w:r>
        <w:rPr>
          <w:sz w:val="28"/>
          <w:szCs w:val="28"/>
        </w:rPr>
        <w:t>экономическ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4. Комитет по дорожному хозяйству,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благоустройству, транспорту и связ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 xml:space="preserve">5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/>
      </w:pPr>
      <w:r>
        <w:rPr>
          <w:sz w:val="28"/>
          <w:szCs w:val="28"/>
        </w:rPr>
        <w:t>и 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>6. Комитет по финансам, налогово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>и кредитн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7. Администрации районов города</w:t>
        <w:tab/>
        <w:t>- 5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 Комитет информационной политик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             - 12 экз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276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left="-1134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ному хозяйству, </w:t>
      </w:r>
    </w:p>
    <w:p>
      <w:pPr>
        <w:pStyle w:val="Normal"/>
        <w:ind w:left="-1134" w:firstLine="1276"/>
        <w:jc w:val="both"/>
        <w:rPr/>
      </w:pPr>
      <w:r>
        <w:rPr>
          <w:sz w:val="28"/>
          <w:szCs w:val="28"/>
        </w:rPr>
        <w:t xml:space="preserve">благоустройству, транспорту и </w:t>
      </w:r>
    </w:p>
    <w:p>
      <w:pPr>
        <w:pStyle w:val="Normal"/>
        <w:ind w:left="-1134" w:firstLine="1276"/>
        <w:jc w:val="both"/>
        <w:rPr>
          <w:sz w:val="28"/>
          <w:szCs w:val="28"/>
        </w:rPr>
      </w:pPr>
      <w:r>
        <w:rPr>
          <w:sz w:val="28"/>
          <w:szCs w:val="28"/>
        </w:rPr>
        <w:t>связи города Барнаула</w:t>
        <w:tab/>
        <w:tab/>
        <w:t xml:space="preserve">                                   И.Д. Гармат</w:t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ничева Ольга Романовна</w:t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371628</w:t>
      </w:r>
    </w:p>
    <w:p>
      <w:pPr>
        <w:pStyle w:val="Normal"/>
        <w:ind w:left="-1134" w:right="-31" w:firstLine="1276"/>
        <w:jc w:val="both"/>
        <w:rPr/>
      </w:pPr>
      <w:r>
        <w:rPr>
          <w:sz w:val="28"/>
          <w:szCs w:val="28"/>
        </w:rPr>
        <w:t>07.12.2022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1:32:00Z</dcterms:created>
  <dc:creator>KEZubov</dc:creator>
  <dc:description/>
  <cp:keywords/>
  <dc:language>en-US</dc:language>
  <cp:lastModifiedBy>Кириллова Алена Валерьевна</cp:lastModifiedBy>
  <cp:lastPrinted>2022-12-28T13:49:00Z</cp:lastPrinted>
  <dcterms:modified xsi:type="dcterms:W3CDTF">2022-12-28T06:50:00Z</dcterms:modified>
  <cp:revision>3</cp:revision>
  <dc:subject/>
  <dc:title>О внесении изменений в постановление главы города от 24</dc:title>
</cp:coreProperties>
</file>